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11-21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5. март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и члана 33. став 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Правилника о додатној образовној, здравственој и социјалној подршци детету, ученику и одраслом (“Службени гласник Републике Србије”, број 80/18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5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вајању Извештаја о раду Интерресорне комисије (ИРК) за проце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требе за додатном образовном, здравственом и социјалном подршком детету,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ченику и одраслом и предложеним и пруженим подршкама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Усваја се 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раду 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</w:t>
      </w:r>
      <w:r>
        <w:rPr>
          <w:rFonts w:cs="Arial" w:ascii="Arial" w:hAnsi="Arial"/>
          <w:sz w:val="22"/>
          <w:szCs w:val="22"/>
        </w:rPr>
        <w:t xml:space="preserve">, број: </w:t>
      </w:r>
      <w:r>
        <w:rPr>
          <w:rFonts w:cs="Arial" w:ascii="Arial" w:hAnsi="Arial"/>
          <w:sz w:val="22"/>
          <w:szCs w:val="22"/>
          <w:lang w:val="sr-RS"/>
        </w:rPr>
        <w:t>611-8/22-XXV од 24.02.2022.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вајању Извештаја о раду 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 </w:t>
      </w:r>
      <w:r>
        <w:rPr>
          <w:rFonts w:cs="Arial" w:ascii="Arial" w:hAnsi="Arial"/>
          <w:sz w:val="22"/>
          <w:szCs w:val="22"/>
        </w:rPr>
        <w:t xml:space="preserve">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и члана 33. став 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 врши и друге послове у складу са законом, Статутом, одлукама Скупштине града и другим актима као и да закључком одлучује о процедуралним питањима, о прихватању одређених предлога и иницира доношење и предлагање одлука и других аката, као и начин решавања појединих питања. Такође, чланом 8. став 2. Правилника о додатној образовној, здравственој и социјалној подршци детету, ученику и одраслом (“Службени гласник РС”, број 80/18) утврђена је обавеза Интерресорне комисије да редовне извештаје о свом раду и о предложеној и оствареној подршци доставља општинској, односно градској управи два пута годишње, као и да након што Збирни извештај за претходну годину на Обрасцу број 4. усвоји Градско веће, Комисија је у обавези да га достави ресорним министарствима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лог за доношење овог закључка је усвајање</w:t>
      </w:r>
      <w:r>
        <w:rPr>
          <w:rFonts w:cs="Arial" w:ascii="Arial" w:hAnsi="Arial"/>
          <w:sz w:val="22"/>
          <w:szCs w:val="22"/>
          <w:lang w:val="sr-RS"/>
        </w:rPr>
        <w:t xml:space="preserve"> Извештаја о раду 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нтерресорна комисија (ИРК) за процену потребе за додатном образовном, здравственом и социјалном подршком детету, ученику и одраслом и предложеним и пруженим подршкама је поступила у складу са  </w:t>
      </w:r>
      <w:r>
        <w:rPr>
          <w:rFonts w:cs="Arial" w:ascii="Arial" w:hAnsi="Arial"/>
          <w:sz w:val="22"/>
          <w:szCs w:val="22"/>
        </w:rPr>
        <w:t xml:space="preserve">чланом 8. став 2. Правилника о додатној образовној, здравственој и социјалној подршци детету, ученику и одраслом (“Службени гласник Републике Србије”, број 80/18) </w:t>
      </w:r>
      <w:r>
        <w:rPr>
          <w:rFonts w:cs="Arial" w:ascii="Arial" w:hAnsi="Arial"/>
          <w:sz w:val="22"/>
          <w:szCs w:val="22"/>
          <w:lang w:val="sr-RS"/>
        </w:rPr>
        <w:t xml:space="preserve"> и доставила надлежној градској управи на даље поступање Годишњи извештај о раду Интерресорне комисије за 2021.годину, ради усвајања од стране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Никола Рибарић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Душан Алекс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hhhggrreeww</cp:lastModifiedBy>
  <cp:lastPrinted>2022-01-04T10:44:00Z</cp:lastPrinted>
  <dcterms:modified xsi:type="dcterms:W3CDTF">2022-03-25T12:34:00Z</dcterms:modified>
  <cp:revision>43</cp:revision>
  <dc:subject/>
  <dc:title>Република Србија</dc:title>
</cp:coreProperties>
</file>